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>Д</w:t>
      </w:r>
      <w:r>
        <w:rPr>
          <w:b/>
          <w:bCs/>
          <w:caps/>
        </w:rPr>
        <w:t>о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ПЕНЧО МИЛ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МЕТ НА ОБЩИНА РУСЕ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Относно: </w:t>
      </w:r>
      <w:r>
        <w:rPr/>
        <w:t>Безвъзмездно придобиване на право на собственост от страна на Община Русе, върху имот – частна държавна собственост с идентификатор 63427.147.275 по КККР на гр. Русе, находящ се в землището на гр. Русе, местност „Орта Екенлик“, по реда на чл. 54 от Закона за държавната собственос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В землището на гр. Русе, местност „Орта Екенлик“, се намира поземлен имот – частна държавна собственост, с идентификатор 63427.147.275 по Кадастралната карта и кадастралните регистри на гр. Русе, с площ от 83 664 кв.м., трайно предназначение на територията: Земеделска, с начин на трайно ползване: За база за селскостопанска или горскостопанска техника, трета категория при неполивни условия, предмет на Акт №5029/19.03.2012 г. за частна държавна собственост и Акт №6258/24.09.2015 г. за поправка на АЧДС №5029/19.03.2012 г.</w:t>
      </w:r>
    </w:p>
    <w:p>
      <w:pPr>
        <w:pStyle w:val="Normal"/>
        <w:ind w:firstLine="709"/>
        <w:jc w:val="both"/>
        <w:rPr/>
      </w:pPr>
      <w:r>
        <w:rPr/>
        <w:t>За осъществяване на функциите на Община Русе, предлагам на основание чл. 54 от ЗДС, да бъде прехвърлена безвъзмездно собствеността върху гореописания имот.</w:t>
      </w:r>
    </w:p>
    <w:p>
      <w:pPr>
        <w:pStyle w:val="Normal"/>
        <w:ind w:firstLine="709"/>
        <w:jc w:val="both"/>
        <w:rPr/>
      </w:pPr>
      <w:r>
        <w:rPr/>
        <w:t>Теренът, изграден през 1970 г. като център за продажба на селскостопански стоки и машини, поради техническите си характеристики и факта, че на територията на гр. Русе няма друг такъв за подготовка на водачи на МПС, е подходящ за изграждане автополигон за обучението на водачи на моторни превозни средства.</w:t>
      </w:r>
    </w:p>
    <w:p>
      <w:pPr>
        <w:pStyle w:val="Normal"/>
        <w:ind w:firstLine="709"/>
        <w:jc w:val="both"/>
        <w:rPr/>
      </w:pPr>
      <w:r>
        <w:rPr/>
        <w:t>Към настоящия момент е в много лошо състояние, с нарушена асфалтова настилка в по-голямата си част, като на места са образувани огромни и дълбоки дупки, липсват изцяло оградните пана. Същият е с висока степен на обществена опасност, поради обстоятелството, че не се охранява и се използва за нерегламентирани автомобилни гонки, които са предпоставки за инциденти с фатални последици.</w:t>
      </w:r>
    </w:p>
    <w:p>
      <w:pPr>
        <w:pStyle w:val="Normal"/>
        <w:ind w:firstLine="709"/>
        <w:jc w:val="both"/>
        <w:rPr/>
      </w:pPr>
      <w:r>
        <w:rPr/>
        <w:t>Необходимостта от придобиване в собственост от общината на имота е с цел създаване на по-благоприятни условия за доброто му стопанисване, управление и опазване. Теренът би могъл да се ползва както за изграждане на автомобилна писта и автополигон за обучение на деца по автомобилен спорт, така и за създаването на спортно-учебен център за картинг спорт и обучение по безопасност на движението.</w:t>
      </w:r>
    </w:p>
    <w:p>
      <w:pPr>
        <w:pStyle w:val="Normal"/>
        <w:ind w:firstLine="709"/>
        <w:jc w:val="both"/>
        <w:rPr/>
      </w:pPr>
      <w:r>
        <w:rPr/>
        <w:t xml:space="preserve">Към момента в България съществуват две писти за професионални състезания по картинг – в гр. Кюстендил и в гр. Хасково.  </w:t>
      </w:r>
    </w:p>
    <w:p>
      <w:pPr>
        <w:pStyle w:val="Normal"/>
        <w:ind w:firstLine="709"/>
        <w:jc w:val="both"/>
        <w:rPr/>
      </w:pPr>
      <w:r>
        <w:rPr/>
        <w:t xml:space="preserve">Поради това, намерението на Община Русе е, съвместно с лицензираните клубове по картинг в града, да се изгради спортно-учебен център за картинг спорт и обучение по безопасност на движението, </w:t>
      </w:r>
      <w:r>
        <w:rPr>
          <w:color w:val="222222"/>
          <w:shd w:fill="FFFFFF" w:val="clear"/>
        </w:rPr>
        <w:t>където да се провеждат уроци за усъвършенстване на уменията на бъдещите водачи на МПС, чрез обучение в съвместни курсове за управление в екстремни условия, да се развие картинг спорта като основно свързващо звено между подрастващото поколение – децата, и придобиването на умения за безопасно шофиране, като бъдещи участници в движението по пътищата, да се организира националния шампионат по картинг спорт.</w:t>
      </w:r>
    </w:p>
    <w:p>
      <w:pPr>
        <w:pStyle w:val="Normal"/>
        <w:ind w:firstLine="709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ind w:left="23" w:right="23" w:firstLine="685"/>
        <w:jc w:val="both"/>
        <w:rPr>
          <w:b/>
          <w:b/>
          <w:lang w:eastAsia="en-US"/>
        </w:rPr>
      </w:pPr>
      <w:r>
        <w:rPr/>
        <w:t>Придобивайки собствеността върху имота, Община Русе ще има законовото основание за предприемане на целесъобразни действия за неговото възстановяване и поддържане, и ще постигне социалния ефект от разкриването на нови работни места.</w:t>
      </w:r>
      <w:r>
        <w:rPr>
          <w:b/>
          <w:lang w:eastAsia="en-US"/>
        </w:rPr>
        <w:tab/>
      </w:r>
    </w:p>
    <w:p>
      <w:pPr>
        <w:pStyle w:val="Normal"/>
        <w:ind w:left="23" w:right="23" w:firstLine="685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С оглед на изложеното и на основание чл. 63, ал. 1 от Правилника за организацията и дейността на Общински съвет, неговите комисии и взаимодействието му с общинската администрация, предлагам на Общински съвет – Русе да вземе следно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основание чл. 21, ал. 2, във връзка с чл. 21, ал. 1, т. 8 от Закона за местно самоуправление и местна администрация, във връзка с чл. 34, ал. 1 от Закона за общинската собственост, във връзка с чл. 6, ал. 1 от Наредба №1 за общинската собственост на Общинския съвет – Русе, във връзка с чл. 54 от Закона за държавната собственост, Общинския съвет – Русе реш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Дава съгласие Община Русе да придобие</w:t>
      </w:r>
      <w:r>
        <w:rPr/>
        <w:t xml:space="preserve"> безвъзмездно правото на собственост върху поземлен имот идентификатор 63427.147.275 по Кадастралната карта и кадастралните регистри на гр. Русе, с площ 83 664 кв.м., находящ се в землището на гр. Русе, местност „Орта Екенлик“, трайно предназначение на територията: Земеделска, с начин на трайно ползване: За база за селскостопанска или горскостопанска техника, трета категория при неполивни условия, предмет на Акт №5029/19.03.2012 г. за частна държавна собственост и Акт №6258/24.09.2015 год. за поправка на Акт за частна държавна собственост №5029/19.03.2012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1559"/>
        <w:jc w:val="both"/>
        <w:rPr/>
      </w:pPr>
      <w:r>
        <w:rPr>
          <w:b/>
        </w:rPr>
        <w:t xml:space="preserve">Приложение: </w:t>
      </w:r>
      <w:r>
        <w:rPr>
          <w:lang w:val="en-US"/>
        </w:rPr>
        <w:t>1</w:t>
      </w:r>
      <w:r>
        <w:rPr/>
        <w:t>. Копие на АЧДС №5029/19.03.2012 г.;</w:t>
      </w:r>
    </w:p>
    <w:p>
      <w:pPr>
        <w:pStyle w:val="Normal"/>
        <w:ind w:left="2268" w:hanging="0"/>
        <w:jc w:val="both"/>
        <w:rPr/>
      </w:pPr>
      <w:r>
        <w:rPr/>
        <w:t>2. Копие на Акт №6258/24.09.2015 г. за поправка на АЧДС №5029/19.03.2012 г.</w:t>
      </w:r>
    </w:p>
    <w:p>
      <w:pPr>
        <w:pStyle w:val="Normal"/>
        <w:ind w:left="2268" w:hanging="0"/>
        <w:jc w:val="both"/>
        <w:rPr/>
      </w:pPr>
      <w:r>
        <w:rPr/>
        <w:t xml:space="preserve">3. Копие на скица на имо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Кмет на Община Русе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47" w:gutter="0" w:header="0" w:top="1276" w:footer="39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44:00Z</dcterms:created>
  <dc:creator>Колева</dc:creator>
  <dc:description/>
  <cp:keywords/>
  <dc:language>en-US</dc:language>
  <cp:lastModifiedBy>p.hristova</cp:lastModifiedBy>
  <cp:lastPrinted>2016-01-13T13:34:00Z</cp:lastPrinted>
  <dcterms:modified xsi:type="dcterms:W3CDTF">2025-11-10T15:14:00Z</dcterms:modified>
  <cp:revision>27</cp:revision>
  <dc:subject/>
  <dc:title>ДО</dc:title>
</cp:coreProperties>
</file>